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 xml:space="preserve">Сведения о доходах, об имуществе и обязательствах имущественного характера, представленные работниками </w:t>
      </w:r>
    </w:p>
    <w:p>
      <w:pPr>
        <w:pStyle w:val="Normal"/>
        <w:jc w:val="center"/>
        <w:rPr/>
      </w:pPr>
      <w:r>
        <w:rPr/>
        <w:t xml:space="preserve">Государственного учреждения – Тверского регионального отделения  Фонда социального страхования Российской Федерации </w:t>
      </w:r>
    </w:p>
    <w:p>
      <w:pPr>
        <w:pStyle w:val="Normal"/>
        <w:jc w:val="center"/>
        <w:rPr/>
      </w:pPr>
      <w:r>
        <w:rPr/>
        <w:t>за отчетный период с 1 января 2019 года по 31 декабря 2019 года,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одлежащих размещению на официальном сайте </w:t>
      </w:r>
      <w:r>
        <w:rPr/>
        <w:t xml:space="preserve">Государственного учреждения – Тверского регионального отделения </w:t>
      </w:r>
      <w:r>
        <w:rPr>
          <w:rStyle w:val="StrongEmphasis"/>
          <w:b w:val="false"/>
        </w:rPr>
        <w:t xml:space="preserve">Фонда социального страхования 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оссийской Федерации в соответствии с требованиями к  размещению указанных сведений на официальных сайтах федеральных государственных органов, утвержденными Приказом Министерства труда и социальной защиты населения  Российской Федерации от 7 октября 2013 г. № 530н</w:t>
      </w:r>
    </w:p>
    <w:p>
      <w:pPr>
        <w:pStyle w:val="Normal"/>
        <w:jc w:val="center"/>
        <w:rPr>
          <w:rStyle w:val="StrongEmphasis"/>
          <w:b w:val="false"/>
          <w:b w:val="false"/>
          <w:sz w:val="10"/>
          <w:szCs w:val="10"/>
        </w:rPr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1"/>
        <w:gridCol w:w="1692"/>
        <w:gridCol w:w="1281"/>
        <w:gridCol w:w="23"/>
        <w:gridCol w:w="46"/>
        <w:gridCol w:w="150"/>
        <w:gridCol w:w="1184"/>
        <w:gridCol w:w="31"/>
        <w:gridCol w:w="8"/>
        <w:gridCol w:w="97"/>
        <w:gridCol w:w="1170"/>
        <w:gridCol w:w="14"/>
        <w:gridCol w:w="196"/>
        <w:gridCol w:w="939"/>
        <w:gridCol w:w="1560"/>
        <w:gridCol w:w="856"/>
        <w:gridCol w:w="997"/>
        <w:gridCol w:w="1276"/>
        <w:gridCol w:w="1276"/>
        <w:gridCol w:w="11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л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а, чь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аютс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яющ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ением</w:t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8 209,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 индивидуальное жилищное строительство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под индивидуальное жилищное строительство)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 xml:space="preserve"> 6461 </w:t>
            </w:r>
            <w:r>
              <w:rPr>
                <w:sz w:val="22"/>
                <w:szCs w:val="22"/>
                <w:lang w:val="en-US"/>
              </w:rPr>
              <w:t>KM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 622,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ец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управляющег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 (1/3)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 5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 (1/4)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ST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 83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ксименкова Ди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управляющего</w:t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 488,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99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х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для обслуживания и эксплуатации индивидуального жилого дом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 519,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для обслуживания и эксплуатации индивидуального жилого дома)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  <w:r>
              <w:rPr>
                <w:sz w:val="22"/>
                <w:szCs w:val="22"/>
                <w:lang w:val="en-US"/>
              </w:rPr>
              <w:t>LAKER Smart Trailer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 57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для обслуживания и эксплуатации индивидуального жилого дома)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7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авь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хгалтера</w:t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 564,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ИССАН</w:t>
            </w:r>
            <w:r>
              <w:rPr>
                <w:sz w:val="18"/>
                <w:szCs w:val="18"/>
                <w:lang w:val="en-US"/>
              </w:rPr>
              <w:t xml:space="preserve">    X-TRAIL 2.5 COLUMBIA PREMIU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92 51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и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ста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хгалтер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18"/>
                <w:szCs w:val="18"/>
              </w:rPr>
              <w:t>ФОЛЬКСВАГЕН ГОЛЬ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26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а Елена Анатоль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  <w:r>
              <w:rPr>
                <w:sz w:val="16"/>
                <w:szCs w:val="16"/>
              </w:rPr>
              <w:t>(для размещения домов индивидуальной жилой застройки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 817,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й Юлия Александ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854,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  <w:r>
              <w:rPr>
                <w:sz w:val="16"/>
                <w:szCs w:val="16"/>
              </w:rPr>
              <w:t>(для ведения личного подсобного хозяйства и индивидуального жилищного строительств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  <w:r>
              <w:rPr>
                <w:sz w:val="16"/>
                <w:szCs w:val="16"/>
              </w:rPr>
              <w:t>(для ведения личного подсобного хозяйства и индивидуального жилищного строительства)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  <w:r>
              <w:rPr>
                <w:sz w:val="16"/>
                <w:szCs w:val="16"/>
              </w:rPr>
              <w:t>(под индивидуальное жилищное строительство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4,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Фольксваген Тоуарег,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Мерседес Бенц </w:t>
            </w:r>
            <w:r>
              <w:rPr>
                <w:sz w:val="22"/>
                <w:szCs w:val="22"/>
                <w:lang w:val="en-US"/>
              </w:rPr>
              <w:t>VITO</w:t>
            </w:r>
            <w:r>
              <w:rPr>
                <w:sz w:val="22"/>
                <w:szCs w:val="22"/>
              </w:rPr>
              <w:t xml:space="preserve"> 108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  <w:r>
              <w:rPr>
                <w:sz w:val="16"/>
                <w:szCs w:val="16"/>
              </w:rPr>
              <w:t>(для ведения личного подсобного хозяйства и индивидуального жилищного строительств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и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s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 786,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тантин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 индивидуальное жилищное строительство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 11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 986,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екуа Светлана Михайл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4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0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 673,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прицеп к легковым автомобилям 8290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для размещения гаражей и автостоянок)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ETA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634 684,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а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гари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 (1/5)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 13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Э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3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взак Елена Александ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29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отущенко 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слав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68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хонова 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 743,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LE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3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ко Игор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 8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евель Ирина Никола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 30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САНДЕРО СТЭПВЭЙ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36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дина Елена Василь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под индивидуальное жилищное строительство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 840,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под индивидуальное жилищное строительство)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971,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автоприцеп модель 8213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епетова 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 483,6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размещения домов индивидуальной жилой застройки)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1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074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372,3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размещения домов индивидуальной жилой застройки)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чуг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ab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 72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5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ш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в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37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а Татьяна Анато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  <w:r>
              <w:rPr>
                <w:sz w:val="16"/>
                <w:szCs w:val="16"/>
              </w:rPr>
              <w:t>(для ведения личного подсобного хозяйства и индивидуально го жилищного строительств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12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под индивидуальное жилищное строительство)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240,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ь легковой ВАЗ 2105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алова Олеся Александ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X</w:t>
            </w:r>
            <w:r>
              <w:rPr>
                <w:sz w:val="22"/>
                <w:szCs w:val="22"/>
              </w:rPr>
              <w:t xml:space="preserve"> 1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852,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12)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.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438,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жел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87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ь Елена Александ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183,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под индивидуальное жилищное строительство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под индивидуальное жилищное строительство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2114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 761,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иобретенного имущества –жилой дом и земельный участок; источник получения средств: кредит, накопления за предыдущие годы.</w:t>
            </w:r>
          </w:p>
        </w:tc>
      </w:tr>
      <w:tr>
        <w:trPr>
          <w:trHeight w:val="177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под индивидуальное жилищное строительство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9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под индивидуальное жилищное строительство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под индивидуальное жилищное строительство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под индивидуальное жилищное строительство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вая (1/2)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для ведения садоводств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9210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ali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568,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нежилое здание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для обслуживания и эксплуатации одного жилого дом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 xml:space="preserve">(для ведения </w:t>
            </w:r>
          </w:p>
          <w:p>
            <w:pPr>
              <w:pStyle w:val="Normal"/>
              <w:ind w:left="-84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адоводства)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444,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для обслуживания и эксплуатации одного жилого дома)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жилое здание)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4,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ий ребенок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 xml:space="preserve">(для ведения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адоводств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  <w:r>
              <w:rPr>
                <w:sz w:val="16"/>
                <w:szCs w:val="16"/>
              </w:rPr>
              <w:t>(нежилое здание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для обслуживания и эксплуатации одного жилого дом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для сельскохозяйственного использования)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620,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для размещения гаражей и автостоянок)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без права регистрации проживания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ое строение или сооружение </w:t>
            </w:r>
            <w:r>
              <w:rPr>
                <w:sz w:val="16"/>
                <w:szCs w:val="16"/>
              </w:rPr>
              <w:t>(вспомогательного использования)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622,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284" w:right="28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21:00Z</dcterms:created>
  <dc:creator>J0244</dc:creator>
  <dc:description/>
  <cp:keywords/>
  <dc:language>en-US</dc:language>
  <cp:lastModifiedBy>Клочкова Ольга Владимировна</cp:lastModifiedBy>
  <cp:lastPrinted>2020-07-20T17:06:00Z</cp:lastPrinted>
  <dcterms:modified xsi:type="dcterms:W3CDTF">2020-07-30T05:47:00Z</dcterms:modified>
  <cp:revision>56</cp:revision>
  <dc:subject/>
  <dc:title>Сведения об имуществе и доходах руководства регионального отделения</dc:title>
</cp:coreProperties>
</file>