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 xml:space="preserve">Сведения о доходах, об имуществе и обязательствах имущественного характера, представленные работниками </w:t>
      </w:r>
    </w:p>
    <w:p>
      <w:pPr>
        <w:pStyle w:val="Normal"/>
        <w:jc w:val="center"/>
        <w:rPr/>
      </w:pPr>
      <w:r>
        <w:rPr/>
        <w:t xml:space="preserve">Государственного учреждения – Тверского регионального отделения  Фонда социального страхования Российской Федерации </w:t>
      </w:r>
    </w:p>
    <w:p>
      <w:pPr>
        <w:pStyle w:val="Normal"/>
        <w:jc w:val="center"/>
        <w:rPr/>
      </w:pPr>
      <w:r>
        <w:rPr/>
        <w:t>за отчетный период с 1 января 2016 года по 31 декабря 2016 года,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одлежащих размещению на официальном сайте </w:t>
      </w:r>
      <w:r>
        <w:rPr/>
        <w:t xml:space="preserve">Государственного учреждения – Тверского регионального отделения  </w:t>
      </w:r>
      <w:r>
        <w:rPr>
          <w:rStyle w:val="StrongEmphasis"/>
          <w:b w:val="false"/>
        </w:rPr>
        <w:t>Фонда социального страхования Российской Федерации в соответствии с требованиями к  размещению указанных сведений на официальных сайтах федеральных государственных органов, утвержденными Приказом Министерства труда и социальной защиты населения  Российской Федерации от 7 октября 2013 г. № 530н</w:t>
      </w:r>
    </w:p>
    <w:p>
      <w:pPr>
        <w:pStyle w:val="Normal"/>
        <w:jc w:val="center"/>
        <w:rPr>
          <w:rStyle w:val="StrongEmphasis"/>
          <w:b w:val="false"/>
          <w:b w:val="false"/>
          <w:sz w:val="22"/>
          <w:szCs w:val="22"/>
        </w:rPr>
      </w:pPr>
      <w:r>
        <w:rPr/>
      </w:r>
    </w:p>
    <w:tbl>
      <w:tblPr>
        <w:tblW w:w="16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701"/>
        <w:gridCol w:w="1418"/>
        <w:gridCol w:w="141"/>
        <w:gridCol w:w="1701"/>
        <w:gridCol w:w="142"/>
        <w:gridCol w:w="709"/>
        <w:gridCol w:w="142"/>
        <w:gridCol w:w="992"/>
        <w:gridCol w:w="1276"/>
        <w:gridCol w:w="141"/>
        <w:gridCol w:w="567"/>
        <w:gridCol w:w="142"/>
        <w:gridCol w:w="94"/>
        <w:gridCol w:w="48"/>
        <w:gridCol w:w="850"/>
        <w:gridCol w:w="142"/>
        <w:gridCol w:w="1276"/>
        <w:gridCol w:w="1276"/>
        <w:gridCol w:w="1134"/>
        <w:gridCol w:w="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еся в собственности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, вид собственност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яющ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ением</w:t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</w:rPr>
              <w:t xml:space="preserve"> 6461 </w:t>
            </w:r>
            <w:r>
              <w:rPr>
                <w:sz w:val="22"/>
                <w:szCs w:val="22"/>
                <w:lang w:val="en-US"/>
              </w:rPr>
              <w:t>KM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1 821,79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>
          <w:trHeight w:val="1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186,93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>
          <w:trHeight w:val="3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ец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управляю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1/3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 DUSTER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 895,1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1/4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 353,3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 пре вышающих общий доход не соверш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ксименкова Ди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управляющего</w:t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 092,40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 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 685,4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зова Татьяна Георг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220,8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х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обслуживания и эксплуатации индивидуального жилого дом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636,13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обслуживания и эксплуатации индивидуального жилого дом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574,9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1/2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обслуживания и эксплуатации индивидуального жилого дом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обслуживания и эксплуатации индивидуального жилого дома)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авь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хгалтера</w:t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044,49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5540,3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т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1/10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078,01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9/10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1 967,75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1/2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1/2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ельникова 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 366,7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ис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Cor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 307,67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200,00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ка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>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724,18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½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398,5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овместная с супругом на долю 1/3 в праве собственност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lme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002,3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овместная с супругой на долю 1/3 в праве собственност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 042,1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1/3 долю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екуа Светлана 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размещения гаражей и автостоянок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RRAC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;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 к легковым а/м 829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423,39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размещения гаражей и автостоянок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031,86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а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гари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доля 1/5 в праве собственност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Э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073,0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896,7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отущенко 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210,2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хов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1/3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164,7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хонова Свет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OLE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 892,98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1/2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478,43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ельскохозяйственного назначения, разрешенное использование для садоводств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214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4*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 165,93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е строение без права регистрации проживания, расположенное на садовом земельном участ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ельскохозяйственного назначения, разрешенное использование для садоводств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 834,98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е строение без права регистрации проживания, расположенное на садовом земельном участк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ко Игор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 на долю 1/2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 564,8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м на долю 1/2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евель И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 594,3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33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я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ВАЗ 21-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 070,34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928,2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дина Еле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 модель 821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 422,5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561,0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алова Олес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1/2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MITSUBISHI ASX</w:t>
            </w:r>
            <w:r>
              <w:rPr>
                <w:sz w:val="22"/>
                <w:szCs w:val="22"/>
              </w:rPr>
              <w:t xml:space="preserve"> 1,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 146,0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 ВАЗ 2111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 792,7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ш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 xml:space="preserve"> 1.8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 992,34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NDE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OBA</w:t>
            </w:r>
            <w:r>
              <w:rPr>
                <w:sz w:val="22"/>
                <w:szCs w:val="22"/>
              </w:rPr>
              <w:t xml:space="preserve"> 7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1134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совместная;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АЗ 33102, 40620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56,09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земельный участок  (под индивидуальное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щая совместная собственность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щая совместная собственность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щая совместная собственность с супруг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под индивидуальное жилищное строительств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находящийся в составе дачных, садоводческих и огороднических объединений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под индивидуальное жилищное строительство)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 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под индивидуальное жилищное строительство)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 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д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жел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1/3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881,9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 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ис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ВАЗ 21112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1,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284,88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вевая, доля 1/3 в праве собственност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вевая, доля 1/3 в праве собственност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000,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ста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1/5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095,5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ист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329,13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1/4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 041,9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чуг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abi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 065,7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обственность с супруг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8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 925,3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доля 1/3 в праве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210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>)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 746,2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,пре вышающих общий доход не соверша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284" w:right="28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42:00Z</dcterms:created>
  <dc:creator>J0244</dc:creator>
  <dc:description/>
  <cp:keywords/>
  <dc:language>en-US</dc:language>
  <cp:lastModifiedBy>Дугина Н.И.</cp:lastModifiedBy>
  <cp:lastPrinted>2017-05-15T14:38:00Z</cp:lastPrinted>
  <dcterms:modified xsi:type="dcterms:W3CDTF">2017-05-15T13:22:00Z</dcterms:modified>
  <cp:revision>10</cp:revision>
  <dc:subject/>
  <dc:title>Сведения об имуществе и доходах руководства регионального отделения</dc:title>
</cp:coreProperties>
</file>