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ведения о доходах, об имуществе и обязательствах имущественного характера, представленные работниками </w:t>
      </w:r>
    </w:p>
    <w:p>
      <w:pPr>
        <w:pStyle w:val="Normal"/>
        <w:jc w:val="center"/>
        <w:rPr/>
      </w:pPr>
      <w:r>
        <w:rPr/>
        <w:t xml:space="preserve">Государственного учреждения – Тверского регионального отделения  Фонда социального страхования Российской Федерации </w:t>
      </w:r>
    </w:p>
    <w:p>
      <w:pPr>
        <w:pStyle w:val="Normal"/>
        <w:jc w:val="center"/>
        <w:rPr/>
      </w:pPr>
      <w:r>
        <w:rPr/>
        <w:t>за отчетный период с 1 января 2017 года по 31 декабря 2017 года,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подлежащих размещению на официальном сайте </w:t>
      </w:r>
      <w:r>
        <w:rPr/>
        <w:t xml:space="preserve">Государственного учреждения – Тверского регионального отделения  </w:t>
      </w:r>
      <w:r>
        <w:rPr>
          <w:rStyle w:val="StrongEmphasis"/>
          <w:b w:val="false"/>
        </w:rPr>
        <w:t xml:space="preserve">Фонда социального страхования 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Российской Федерации в соответствии с требованиями к  размещению указанных сведений на официальных сайтах федеральных государственных органов, утвержденными Приказом Министерства труда и социальной защиты населения  Российской Федерации от 7 октября 2013 г. № 530н</w:t>
      </w:r>
    </w:p>
    <w:p>
      <w:pPr>
        <w:pStyle w:val="Normal"/>
        <w:jc w:val="center"/>
        <w:rPr>
          <w:rStyle w:val="StrongEmphasis"/>
          <w:b w:val="false"/>
          <w:b w:val="false"/>
          <w:sz w:val="22"/>
          <w:szCs w:val="22"/>
        </w:rPr>
      </w:pPr>
      <w:r>
        <w:rPr/>
      </w:r>
    </w:p>
    <w:tbl>
      <w:tblPr>
        <w:tblW w:w="16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701"/>
        <w:gridCol w:w="1418"/>
        <w:gridCol w:w="141"/>
        <w:gridCol w:w="1701"/>
        <w:gridCol w:w="142"/>
        <w:gridCol w:w="709"/>
        <w:gridCol w:w="142"/>
        <w:gridCol w:w="992"/>
        <w:gridCol w:w="1276"/>
        <w:gridCol w:w="141"/>
        <w:gridCol w:w="567"/>
        <w:gridCol w:w="142"/>
        <w:gridCol w:w="94"/>
        <w:gridCol w:w="48"/>
        <w:gridCol w:w="992"/>
        <w:gridCol w:w="1276"/>
        <w:gridCol w:w="1276"/>
        <w:gridCol w:w="1134"/>
        <w:gridCol w:w="2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еся в собственности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 (вид, марка, вид собственност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яющ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ением</w:t>
            </w:r>
          </w:p>
        </w:tc>
        <w:tc>
          <w:tcPr>
            <w:tcW w:w="52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2"/>
                <w:szCs w:val="22"/>
                <w:lang w:val="en-US"/>
              </w:rPr>
              <w:t>Gre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al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C</w:t>
            </w:r>
            <w:r>
              <w:rPr>
                <w:sz w:val="22"/>
                <w:szCs w:val="22"/>
              </w:rPr>
              <w:t xml:space="preserve"> 6461 </w:t>
            </w:r>
            <w:r>
              <w:rPr>
                <w:sz w:val="22"/>
                <w:szCs w:val="22"/>
                <w:lang w:val="en-US"/>
              </w:rPr>
              <w:t>KM</w:t>
            </w: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9 600,51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>
          <w:trHeight w:val="1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земельный участок (под индивидуальное жилищное строительство)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индивидуальное жилищное строительство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 175,99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>
          <w:trHeight w:val="3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ец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управляю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доля 1/3 в праве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STER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 311,5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доля 1/4 в праве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581,2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 пре вышающих общий доход не соверша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ксименкова Дина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управляющего</w:t>
            </w:r>
          </w:p>
        </w:tc>
        <w:tc>
          <w:tcPr>
            <w:tcW w:w="52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 730,36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 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 765,5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зова Татьяна Георг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0 918,4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хо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глав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для обслуживания и эксплуатации индивидуального жилого дома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7 322,23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для обслуживания и эксплуатации индивидуального жилого дома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 174,1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доля 1/2 в праве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для обслуживания и эксплуатации индивидуального жилого дом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ВАЗ 21063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5,7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для обслуживания и эксплуатации индивидуального жилого дома)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,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равь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глав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хгалтера</w:t>
            </w:r>
          </w:p>
        </w:tc>
        <w:tc>
          <w:tcPr>
            <w:tcW w:w="52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 057,92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1540,1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яя дочь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ис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52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s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 349,59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700,00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акан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52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VEO</w:t>
            </w:r>
            <w:r>
              <w:rPr>
                <w:sz w:val="22"/>
                <w:szCs w:val="22"/>
              </w:rPr>
              <w:t>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 617,87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под индивидуальное жилищное строительство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доля ½ в праве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 332,3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под индивидуальное жилищное строительство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ста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совместная с супругом на долю 1/3 в праве собственности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lme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 971,7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совместная с супругой на долю 1/3 в праве собственности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 095,2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доля 1/3 долю в праве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екуа Светлана Михай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для размещения гаражей и автостоянок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местна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ET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вместная;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прицеп к легковым а/м 8290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 892,50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м на долю 1/2 в праве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для размещения гаражей и автостоянок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45362</w:t>
            </w:r>
            <w:r>
              <w:rPr>
                <w:sz w:val="22"/>
                <w:szCs w:val="22"/>
              </w:rPr>
              <w:t>,58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й на долю 1/2 в праве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а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гари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доля 1/5 в праве собственности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ХЕНДЭ </w:t>
            </w:r>
            <w:r>
              <w:rPr>
                <w:sz w:val="22"/>
                <w:szCs w:val="22"/>
                <w:lang w:val="en-US"/>
              </w:rPr>
              <w:t>Solaris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 632,0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 268,5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яя дочь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взак Еле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127,1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333,7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отущенко Татья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 876,1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хонова Светла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OLE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 407,10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доля 1/2 в праве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 044,79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ов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ельскохозяйственного назначения, разрешенное использование для садоводства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2140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4*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 414,68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ельскохозяйственного назначения, разрешенное использование для садоводства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е строение без права регистрации проживания, расположенное на садовом земельном участк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ельскохозяйственного назначения, разрешенное использование для садоводства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 190,63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ельскохозяйственного назначения, разрешенное использование для садоводства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е строение без права регистрации проживания, расположенное на садовом земельном участк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ко Игор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й на долю 1/2 в праве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 669,6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м на долю 1/2 в праве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евель Ир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обственность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 030,5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обственность с супруг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74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я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52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ВАЗ 21-0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 242,0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89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дина Елена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под индивидуальное жилищное строительство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обственность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прицеп модель 8213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 42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обственность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обственность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земельный участок (под индивидуальное жилищное строительство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обственность с супруг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084,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обственность с супруг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обственность с супруг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ыше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р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 880,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чуг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обственность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Fabia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 70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обственность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62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ов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 90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алова Олес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1/2 в праве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  <w:r>
              <w:rPr>
                <w:sz w:val="22"/>
                <w:szCs w:val="22"/>
                <w:lang w:val="en-US"/>
              </w:rPr>
              <w:t xml:space="preserve"> MITSUBISHI ASX</w:t>
            </w:r>
            <w:r>
              <w:rPr>
                <w:sz w:val="22"/>
                <w:szCs w:val="22"/>
              </w:rPr>
              <w:t xml:space="preserve"> 1,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 48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1/12 в праве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УДИ 8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 85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гу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 ВАЗ 21114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17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шн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нсультан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CER</w:t>
            </w:r>
            <w:r>
              <w:rPr>
                <w:sz w:val="22"/>
                <w:szCs w:val="22"/>
              </w:rPr>
              <w:t xml:space="preserve"> 1.8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 986,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ст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л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земельный участок (под индивидуальное жилищное строительство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овместная собственность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ФОРД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NDE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OBA</w:t>
            </w:r>
            <w:r>
              <w:rPr>
                <w:sz w:val="22"/>
                <w:szCs w:val="22"/>
              </w:rPr>
              <w:t xml:space="preserve"> 7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1134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 392,8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земельный участок (под индивидуальное жилищное строительство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овместная собственность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земельный участок  (под индивидуальное жилищное строительство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овместная собственность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земельный участок  (под индивидуальное жилищное строительство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земельный участок  (под индивидуальное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жилищное строительство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бщая совместная собственность с супруг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земельный участок  (под индивидуальное жилищное строительство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бщая совместная собственность с супруг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земельный участок (под индивидуальное жилищное строительство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бщая совместная собственность с супруг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земельный участок  (под индивидуальное жилищное строительство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земельный участок (находящийся в составе дачных, садоводческих и огороднических объединений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д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жел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доля 1/3 в праве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FOCUS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 96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 пре вышающих общий доход не соверша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ис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вевая, доля 1/3 в праве собственности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ВАЗ 21112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1,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705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вевая, доля 1/3 в праве собственности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 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ир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ста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доля 1/5 в праве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  <w:r>
              <w:rPr>
                <w:sz w:val="22"/>
                <w:szCs w:val="22"/>
              </w:rPr>
              <w:t>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 26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ист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 57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доля 1/4 в праве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78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284" w:right="28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13:00Z</dcterms:created>
  <dc:creator>J0244</dc:creator>
  <dc:description/>
  <cp:keywords/>
  <dc:language>en-US</dc:language>
  <cp:lastModifiedBy>Дугина Н.И.</cp:lastModifiedBy>
  <cp:lastPrinted>2018-05-21T14:02:00Z</cp:lastPrinted>
  <dcterms:modified xsi:type="dcterms:W3CDTF">2018-05-22T06:36:00Z</dcterms:modified>
  <cp:revision>197</cp:revision>
  <dc:subject/>
  <dc:title>Сведения об имуществе и доходах руководства регионального отделения</dc:title>
</cp:coreProperties>
</file>